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cs="Arial"/>
          <w:color w:val="FF0000"/>
          <w:sz w:val="16"/>
          <w:szCs w:val="16"/>
          <w:lang w:val="sr-Latn-RS"/>
        </w:rPr>
      </w:pPr>
      <w:r>
        <w:rPr>
          <w:rFonts w:eastAsia="Arial" w:cs="Arial" w:ascii="Arial" w:hAnsi="Arial"/>
          <w:color w:val="FF0000"/>
          <w:sz w:val="16"/>
          <w:szCs w:val="16"/>
          <w:lang w:val="ru-RU"/>
        </w:rPr>
        <w:t xml:space="preserve">                     </w:t>
      </w:r>
      <w:r>
        <w:rPr>
          <w:rFonts w:eastAsia="Arial" w:cs="Arial" w:ascii="Arial" w:hAnsi="Arial"/>
          <w:color w:val="FF0000"/>
          <w:sz w:val="16"/>
          <w:szCs w:val="16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60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90-7/22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 </w:t>
      </w:r>
      <w:r>
        <w:rPr>
          <w:rFonts w:cs="Arial" w:ascii="Arial" w:hAnsi="Arial"/>
          <w:sz w:val="22"/>
          <w:szCs w:val="22"/>
          <w:lang w:val="sr-RS"/>
        </w:rPr>
        <w:t xml:space="preserve">102. ставови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 xml:space="preserve"> члана 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јавним расправама (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број 7/21 и 34/21), члана 2. став 1. тачка 26. и 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на седници одржаној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љује се Јавни позив за  учешће у Јавној расправи о Нацрту Локалног акционог плана за родну равноправност града Крагујевца за период од 2022-2024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>Текст Јавног позива са програмом јавне расправе је саставни део овог закључк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3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њ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објављивању  јавног позива за за учешће у Јавној расправи о Нацрту Локалног акционог плана за за родну равноправност града Крагујевца за период од 2022-2024.године.</w:t>
      </w:r>
      <w:r>
        <w:rPr>
          <w:rFonts w:cs="Arial" w:ascii="Arial" w:hAnsi="Arial"/>
          <w:sz w:val="22"/>
          <w:szCs w:val="22"/>
          <w:lang w:val="sr-Latn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, члану 1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длуке о јавним расправа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лист града Крагујевца 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Градско веће дужно да пре подношења Скупштини града на разматрање и усвајање документа јавне политике, организује и спроведе јавну расправу о документу јавне политике као и да поступак јавне расправе започиње објављивањем јавног позива за учешће у јавној расправи са програмом јавне расправе на веб презентацији Града. Чланом 2. став 1. тачка 26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>, прописано 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спроводи јавну расправу, на предлог управе, односно органа надлежног за припрему и утврђивање нацрта ак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ао и да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и доноси </w:t>
      </w:r>
      <w:r>
        <w:rPr>
          <w:rFonts w:cs="Arial" w:ascii="Arial" w:hAnsi="Arial"/>
          <w:sz w:val="22"/>
          <w:szCs w:val="22"/>
          <w:lang w:val="sr-RS"/>
        </w:rPr>
        <w:t>и закључ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Одлуком Скупштине града Крагујевца о приступању изради Локалног акционог плана за родну равноправност граду Крагујевцу за период 2022-2024 године ( ''Службени лист града Кагујевца'', број 9/22), отпочела је израда планског документа којим се унапређује систем у области родне равноправности жена и мушкараца које је опште људско право и вредност за град Крагујевац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CS"/>
        </w:rPr>
        <w:t>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отпочињања фазе  спровођења јавне расправе која претходи  усвајању докумета јавне политике који је од значаја за  систем родне равноправности  у град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____________________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_____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Градско веће на основу Закључка брoj 90-7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 9. децембра 2022. године</w:t>
      </w:r>
      <w:r>
        <w:rPr>
          <w:rFonts w:cs="Arial" w:ascii="Arial" w:hAnsi="Arial"/>
          <w:sz w:val="22"/>
          <w:szCs w:val="22"/>
          <w:lang w:val="sr-Latn-CS"/>
        </w:rPr>
        <w:t xml:space="preserve">, објављу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Јавни позив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учешће у Јавној расправи о Нацрту Локалног акционог плана за родну равноправност града Крагујевца за  период од 2022-2024.године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редмет јавне расправе је нацрт -  Локалног акционог плана за родну равноправност града Крагујевца за период 2022-2024. године и спровођење програма којима се унапређује систем родне равнопра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потребе израде Нацрта Локалног акционог плана за родну равноправност  града Крагујевца за период 2022-2024. године,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веће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је Решењем образовало Радну групу за израду Локалног акционог плана за родну равноправност града Крагујевцу за период 2022-2024. године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11/22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и 24/22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 у чијем саставу су поред представника релевантних институција и представници цивилног сек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авна расправа одржаће се по утврђеном Програм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- Јавна расправа о Нацрту Локалног акционог плана за родну равноправност града Крагујевца за период 2022-2024. године ће трајати у периоду од 12.  децембра до  22. децембра 2022.године 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- отворени састанак ће се одржати 14. децембра 2022. године у периоду од 10 до 11 часова у  сали 105 зграде Управе града, Трг слободе бр.3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дана 23. децембра ( након завршетка јавне расправе) одржаће се састанак у периоду од 10 до 11 часова у сали 105 зграде Управе града, Трг слободе бр.3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-  грађани могу доставити предлоге, сугестије и коментаре у писаном облику на адресу Градска управа за друштвене делатности, Секретаријат за друштвене делатности, Одељење за културу и информисање, Група за људска и мањинска прав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одну равноправност и превенцију трговине људима  ул Цара Лазара  бр.15, 34000 Крагујевац и у електронском облику на следећу e-mail aдресу: </w:t>
      </w:r>
      <w:r>
        <w:rPr>
          <w:rFonts w:cs="Arial" w:ascii="Arial" w:hAnsi="Arial"/>
          <w:b/>
          <w:sz w:val="22"/>
          <w:szCs w:val="22"/>
          <w:lang w:val="sr-Latn-RS"/>
        </w:rPr>
        <w:t>ivana.obradovic054</w:t>
      </w:r>
      <w:r>
        <w:rPr>
          <w:rFonts w:cs="Arial" w:ascii="Arial" w:hAnsi="Arial"/>
          <w:b/>
          <w:sz w:val="22"/>
          <w:szCs w:val="22"/>
          <w:lang w:val="sr-RS"/>
        </w:rPr>
        <w:t>@</w:t>
      </w:r>
      <w:r>
        <w:rPr>
          <w:rFonts w:cs="Arial" w:ascii="Arial" w:hAnsi="Arial"/>
          <w:b/>
          <w:sz w:val="22"/>
          <w:szCs w:val="22"/>
          <w:lang w:val="sr-Latn-RS"/>
        </w:rPr>
        <w:t>gmail.co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Доношењем Локалног акционог плана за родну равноправност града Крагујевца за период 2022-2024. године унапредиће се систем родне равноправности жена и мушкараца које је опште људско право и вредност за град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Јавног позива је нацрт Локалног акционог плана за родну равноправност града Крагујевца за период 2022-2024. године који ће бити објављен на званичној интернет презентацији града Крагујевца: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https://www.kragujevac.rs/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у рубрици: ''Јавне расправ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 о спровденој јавној расправи биће објављен на веб презентацији Града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</w:r>
    </w:p>
    <w:p>
      <w:pPr>
        <w:pStyle w:val="Normal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ragujev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54:00Z</dcterms:created>
  <dc:creator>Socijalno</dc:creator>
  <dc:description/>
  <cp:keywords/>
  <dc:language>en-US</dc:language>
  <cp:lastModifiedBy>hhhggrreeww</cp:lastModifiedBy>
  <cp:lastPrinted>2022-12-06T07:56:00Z</cp:lastPrinted>
  <dcterms:modified xsi:type="dcterms:W3CDTF">2022-12-09T13:17:00Z</dcterms:modified>
  <cp:revision>80</cp:revision>
  <dc:subject/>
  <dc:title/>
</cp:coreProperties>
</file>